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                «____»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действующего на основании доверенности от 27.12.2024г. №78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е специалитета по специальности –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 xml:space="preserve"> 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8"/>
        </w:rPr>
        <w:t>____________________________очная______________________________________________________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текущего учебного год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, либо единовременным платежом в рублях в срок до «01» сентября текущего года за весь учебный год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 xml:space="preserve"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 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 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9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4"/>
        <w:gridCol w:w="3765"/>
        <w:gridCol w:w="3564"/>
      </w:tblGrid>
      <w:tr>
        <w:trPr>
          <w:trHeight w:val="2944" w:hRule="atLeast"/>
        </w:trPr>
        <w:tc>
          <w:tcPr>
            <w:tcW w:w="356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федеральное государственное бюджетное  образовательное учреждение высшего образования  «Приволжский исследовательский медицинский университет» Министерства здравоохранения 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65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6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1:00Z</dcterms:created>
  <dc:creator>kachko</dc:creator>
  <dc:description/>
  <cp:keywords/>
  <dc:language>en-US</dc:language>
  <cp:lastModifiedBy>mvideo</cp:lastModifiedBy>
  <dcterms:modified xsi:type="dcterms:W3CDTF">2025-01-22T13:58:00Z</dcterms:modified>
  <cp:revision>18</cp:revision>
  <dc:subject/>
  <dc:title>ДОГОВОР № ___</dc:title>
</cp:coreProperties>
</file>