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rFonts w:eastAsia="Times New Roman"/>
          <w:b/>
          <w:caps/>
          <w:sz w:val="24"/>
          <w:szCs w:val="28"/>
          <w:lang w:val="en-US" w:eastAsia="en-US"/>
        </w:rPr>
        <w:t xml:space="preserve">                                                                                    </w:t>
      </w:r>
      <w:r>
        <w:rPr>
          <w:b/>
        </w:rPr>
        <w:t>Приложение №3</w:t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специалитет)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                 «____»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 действующего на основании доверенности от 27.12.2024г. №78,</w:t>
      </w:r>
      <w:r>
        <w:rPr>
          <w:b w:val="false"/>
        </w:rPr>
        <w:t xml:space="preserve"> с одной</w:t>
        <w:br/>
        <w:t>стороны, и ___________________________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именуемый в дальнейшем «Заказчик», в лице _______________________________________________</w:t>
        <w:br/>
        <w:t xml:space="preserve">______________________________________________________________________________________, </w:t>
      </w:r>
    </w:p>
    <w:p>
      <w:pPr>
        <w:pStyle w:val="Heading1"/>
        <w:spacing w:lineRule="auto" w:line="240"/>
        <w:ind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действующего на основании 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визиты документа, удостоверяющего полномочия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</w:t>
      </w:r>
      <w:r>
        <w:rPr>
          <w:lang w:val="en-US" w:eastAsia="en-US"/>
        </w:rPr>
        <w:t xml:space="preserve"> __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сновной профессиональной образовательной программе высшего образования- программе специалитета по специальности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 код специальности, наименование профессии, специальности или направления подготовки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очная__________________________________________________</w:t>
      </w:r>
      <w:r>
        <w:rPr/>
        <w:t xml:space="preserve">              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специалиста.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8. При направлении на обучение в Университет ежегодно, до окончания обучения в Университете по избранной Обучающимся образовательной программе, выдавать Обучающемуся документ «Направление на обучение» (на учебный год или семестр), подтверждающий направление данного Обучающегося Заказчиком на обучение в Университет на условиях настоящего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5.3. Оплата за первый семестр обучения производится до «01» сентября текущего учебного года путем внесения денежных средств на расчетный счет Исполнителя, указанный в разделе 10 настоящего Договора, или путем внесения денежных средств в кассу Исполнителя, либо единовременным платежом в рублях в срок до «01» сентября текущего года за весь учебный год.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260037940 КПП 52600100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2202102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ОГРН 1025203045482 ОКТМО 22701000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БК 0000000000000000013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Е.С. Богомолова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наименование юридического лиц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место нахождения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банковские реквизиты (при наличии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почта: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</w:t>
            </w: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Электронная почта</w:t>
            </w:r>
            <w:r>
              <w:rPr/>
              <w:t>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3">
    <w:name w:val=" Знак Знак3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32:00Z</dcterms:created>
  <dc:creator>kachko</dc:creator>
  <dc:description/>
  <cp:keywords/>
  <dc:language>en-US</dc:language>
  <cp:lastModifiedBy>mvideo</cp:lastModifiedBy>
  <dcterms:modified xsi:type="dcterms:W3CDTF">2025-01-22T13:59:00Z</dcterms:modified>
  <cp:revision>24</cp:revision>
  <dc:subject/>
  <dc:title>                                                                                                                            </dc:title>
</cp:coreProperties>
</file>