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Приложение №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ГОВОР № ПОИГ/24/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казании платных образователь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дготовительное отдел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. Нижний Новгород                                                                                                                                    «__»________20__ г.</w:t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rFonts w:cs="Times New Roman" w:ascii="Times New Roman" w:hAnsi="Times New Roman"/>
          <w:b w:val="false"/>
          <w:sz w:val="20"/>
          <w:lang w:val="en-US" w:eastAsia="en-US"/>
        </w:rPr>
        <w:t>осуществляющее образовательную деятельность на основании лицензии от 07.05.2018 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,</w:t>
      </w:r>
      <w:r>
        <w:rPr>
          <w:rFonts w:cs="Times New Roman" w:ascii="Times New Roman" w:hAnsi="Times New Roman"/>
          <w:b w:val="false"/>
          <w:sz w:val="20"/>
        </w:rPr>
        <w:t xml:space="preserve"> именуемое в дальнейшем «Исполнитель» или «Университет», в лице проректора по учебной работе Богомоловой Елены Сергеевны, действующего на основании доверенности от 27.12.2024 № 78 с одной стороны, с одной стороны, и 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</w:t>
      </w:r>
      <w:r>
        <w:rPr>
          <w:rFonts w:cs="Times New Roman" w:ascii="Times New Roman" w:hAnsi="Times New Roman"/>
          <w:sz w:val="20"/>
        </w:rPr>
        <w:t>_______________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</w:t>
      </w:r>
      <w:r>
        <w:rPr>
          <w:rFonts w:cs="Times New Roman" w:ascii="Times New Roman" w:hAnsi="Times New Roman"/>
          <w:b w:val="false"/>
          <w:sz w:val="20"/>
        </w:rPr>
        <w:t>,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наименование юридического лица)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менуемое в дальнейшем «Заказчик», в лице ______________________________________________________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,</w:t>
      </w: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действующего на основании</w:t>
        <w:br/>
      </w:r>
      <w:r>
        <w:rPr>
          <w:rFonts w:cs="Times New Roman" w:ascii="Times New Roman" w:hAnsi="Times New Roman"/>
          <w:b w:val="false"/>
          <w:i/>
          <w:sz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>_______________________________________________________, с другой стороны</w:t>
      </w:r>
      <w:r>
        <w:rPr>
          <w:rFonts w:cs="Times New Roman" w:ascii="Times New Roman" w:hAnsi="Times New Roman"/>
          <w:b w:val="false"/>
          <w:sz w:val="20"/>
        </w:rPr>
        <w:t xml:space="preserve">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гражданин </w:t>
        <w:br/>
      </w:r>
      <w:r>
        <w:rPr>
          <w:rFonts w:cs="Times New Roman" w:ascii="Times New Roman" w:hAnsi="Times New Roman"/>
          <w:b w:val="false"/>
          <w:i/>
          <w:sz w:val="20"/>
        </w:rPr>
        <w:t>(реквизиты документа, удостоверяющего полномочия представителя Заказчика)</w:t>
      </w:r>
      <w:r>
        <w:rPr>
          <w:rFonts w:cs="Times New Roman" w:ascii="Times New Roman" w:hAnsi="Times New Roman"/>
          <w:b w:val="false"/>
          <w:sz w:val="20"/>
          <w:lang w:val="en-US" w:eastAsia="en-US"/>
        </w:rPr>
        <w:br/>
      </w:r>
      <w:r>
        <w:rPr>
          <w:rFonts w:cs="Times New Roman" w:ascii="Times New Roman" w:hAnsi="Times New Roman"/>
          <w:sz w:val="20"/>
          <w:lang w:val="en-US" w:eastAsia="en-US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Исполнитель обязуется предоставить образовательные услуги, а Заказчик обязуется оплатить обучение на подготовительном отделении иностранных граждан по дополнительной общеобразовательной программе (далее – Программа), обеспечивающей подготовку иностранных граждан к освоению профессиональных образовательных программ медико-биологического профиля в объеме 1080 академических ч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иология 150 академических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Химия 150 академических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зика 60 академических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сский язык 720 академических час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Форма обучения: очна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3. Срок обучения (продолжительность обучения) на момент подписания Договора составляет 9 месяцев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сле освоения Обучающимся образовательной программы и успешного прохождения итоговой аттестации ему выдается документ о прохождении обучения на подготовительном отделении иностранных граждан, по форме, утвержденной Университетом.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Права и обязанности Исполн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Исполнитель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3. 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Исполнитель обязан:</w:t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1. 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качестве обучающегося подготовительного отдел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07.02.1992 № 2300-1 «О защите прав потребителей» и Федеральным законом от 29.12.2012 № 273-ФЗ «Об образовании в Российской Федерации», Постановлением Правительства Российской Федерации от 15.09.2020 №1441«Об утверждении Правил оказания платных образовательных усл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дополнительной общеобразовательной программой, разработанной Университетом с учетом федеральных государственных требований и стандартов, и разработанными в соответствии с ней учебным планом, расписанием занятий и другими локальными нормативными актами Университет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4. Обеспечить Обучающемуся, предусмотренные выбранной образовательной программой условия ее осво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5. Принимать от Заказчика плату за образовательные услуг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7. Предоставить Обучающемуся возможность пользоваться фондами научной библиотеки, читальными зала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8.  Сохранить место  за  Обучающимся  в случае пропуска занятий по уважительным  причинам  с  учетом оплаты услуг, предусмотренных  пунктом 1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Исполнитель не берет на себя обязательств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. По компенсации за утрату или порчу личного имущества Обучающегося, произошедших не по вине Исполнител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2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Исполнитель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>Права и обязанности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3.1.</w:t>
      </w:r>
      <w:r>
        <w:rPr>
          <w:rFonts w:cs="Times New Roman" w:ascii="Times New Roman" w:hAnsi="Times New Roman"/>
          <w:sz w:val="20"/>
          <w:szCs w:val="20"/>
        </w:rPr>
        <w:t xml:space="preserve"> Заказ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настоящего Договор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</w:rPr>
        <w:t>3.1.2. 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Заказчик обязан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. Оплачивать обучение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2. 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3.2.3. </w:t>
      </w:r>
      <w:r>
        <w:rPr>
          <w:rFonts w:cs="Times New Roman" w:ascii="Times New Roman" w:hAnsi="Times New Roman"/>
          <w:sz w:val="20"/>
          <w:szCs w:val="20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3.2.4.</w:t>
      </w:r>
      <w:r>
        <w:rPr>
          <w:rFonts w:cs="Times New Roman" w:ascii="Times New Roman" w:hAnsi="Times New Roman"/>
          <w:sz w:val="20"/>
          <w:szCs w:val="20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5. Обеспечить посещение Обучающимся занятий согласно учебному рас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7. Знакомиться с информацией о стоимости обучения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. Права и обязанности Обучающего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 Обучающемуся предоставляются академические права в соответствии с частью 1 статьи 34 Федерального закона от 29.12.2012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йся также впр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4. 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 Обучающийся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1. При зачислении на Подготовительное отделение и в процессе его обучения своевременно предоставлять и получать все необходимые документы. В однодневный срок сообщать об изменении своих данных, указанных в настоящем Договоре, в соответствующий декан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2.2. По прибытии на территорию Российской Федерации, предоставить Исполнителю оригиналы следующих документов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ъездная виза (для стран с визовым порядком въезд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играционная кар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чная анк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явление на об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йствующий национальный паспор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я паспорта с переводом на русский язык, заверенная нотариально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окументы об образовани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сульская легализация иностранного документа об образовании или апостиль (в случае, если это требуется в соответствии с действующим законодательством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10 фотографий размером 4х6 см на матовой бумаг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3.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добровольного медицинского страхования должна включать в себ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Calibri" w:cs="Times New Roman" w:ascii="Times New Roman" w:hAnsi="Times New Roman"/>
          <w:sz w:val="20"/>
          <w:szCs w:val="20"/>
        </w:rPr>
        <w:t>проведение медицинского освидетельствова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медицинская эвакуация/репатриац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осмертную репатриацию в страну прож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олиса иностранный обучающийся обязан предоставить Исполнителю в течение З (трех) рабочих дней с даты прибытия в г.Н.Новгород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4. В течение срока обучения обучающийся предоставляет свидетельство о признании иностранного образования установленного образца (в случае отсутствия международных договоров страны Обучающегося с Российской Федерацией о признании соответствующих уровней образования и квалификац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5. 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, учебную дисциплину и общепринятые нормы пове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6. Добросовестно и в установленные сроки осваивать образовательную программу, в том числе посещать предусмотренные учебным планом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7. В случае образования академической задолженности ликвидировать ее в установленные Исполнителем сро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8. Заботиться о сохранении и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2.9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,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10. Бережно относиться к имуществу Университ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11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12. Соблюдать деловой стиль одежды и обув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13. Своевременно подавать документы для продления срока пребывания в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14. При расторжении настоящего Договора заблаговременно явиться к Исполнителю для оформления необходимых документов на выезд из Российской Федерации. В течение 3-х календарных дней с момента прекращения настоящего Договора покинуть пределы Российской Федерации за свой счет, если не предусмотрено иное, освободив место, занимаемое в общежитии (гостинице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15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16. В течении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Стоимость образовательных услуг, сроки и порядок их о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Полная стоимость образовательных услуг за весь период обучения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2. Оплата образовательных услуг, предоставляемых Исполнителем, осуществляется Заказчиком </w:t>
      </w:r>
      <w:r>
        <w:rPr>
          <w:rFonts w:eastAsia="Calibri" w:cs="Times New Roman" w:ascii="Times New Roman" w:hAnsi="Times New Roman"/>
          <w:sz w:val="20"/>
          <w:szCs w:val="20"/>
        </w:rPr>
        <w:t xml:space="preserve">единовременным платежом в рублях на расчетный счет Университета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или путем внесения денежных средств в кассу Исполнител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в течение 10 (десяти) календарных дней с момента подписания настоящего договора за весь учебный год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</w:t>
      </w:r>
      <w:r>
        <w:rPr>
          <w:rFonts w:eastAsia="Times New Roman" w:cs="Times New Roman" w:ascii="Times New Roman" w:hAnsi="Times New Roman"/>
          <w:sz w:val="20"/>
        </w:rPr>
        <w:t xml:space="preserve"> 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 Обязательства Заказчика по оплате услуг Исполнителя считается выполненным с момента зачисления денежных средств на расчетный счет Исполн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5 В случае расторжения настоящего Договора с Заказчика удерживается сумма за обучение, пройденное Обучающимся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в Университете) календарный месяц. Остаток внесенной Заказчиком суммы в рублях возвращается по его личному письменному заявлению в течение 30 (тридцати) рабочих дней путем перевода на указанный в заявлении расчетный счет или через кассу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6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Настоящий Договор может быть расторгнут по соглашению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оссийской Федерации от 15.09.2020 № 144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Действие настоящего Договора прекращается досроч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1. По инициативе Обучающего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, в случае просрочки оплаты по обучению, а также невозможности надлежащего исполнения обязательств по оказанию образовательных услуг по обучению в рамках программы вследствие действий (бездействия) Обучающего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3. По обстоятельствам, не зависящим от воли Обучающегося и Исполнителя, в том числе в случае ликвидации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Датой прекращения действия договора во всех случаях, предусмотренных настоящим разделом, считается дата отчисления из Универс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7. Ответственность Исполнителя, Заказчика и Обучающего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2. В случае невнесения Заказчиком оплаты за период обучения в сроки, указанные в пункте 5.2 настоящего Договора, Университет вправе потребовать от Заказчика выплаты пени в размере 0,1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ункте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период обуч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5.1. Безвозмездного оказания образовате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5.2. Соразмерного уменьшения стоимости оказанной образовате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 Обучающийся вправе отказаться от исполнения Договора и потребовать полного возмещения убытков, если в 30-дневный срок недостатки образовательной услуги не устранены Исполнителем. 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8. Срок дейст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1. Настоящий Договор вступает в силу со дня его заключения Сторонами и действует до полного исполнения Сторонами обязатель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9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1. 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3. Обучающийся/Заказчик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 (в соответствии с Федеральным законом от 27.07.2006 № 152-ФЗ «О персональных данных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6. Условия проживания Обучающегося на период обучения определяются отдельным договором на предоставление места в общежитии, заключаемого между Исполнителем и Обучающим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, указанной в приказе об окончании обучения или отчислении Обучающегося с Подготовительного отд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7. Университет не оплачивает расходы Обучающегося, связанные с его пребыванием, а также с пребыванием членов его семьи на территории Российской Федерации, не берет на себя обязательств по оплате расходов по страхованию жизни Обучающегося, здоровья и личного имущества, а также расходов на посмертную репатриацию в страну прож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8. Настоящий Договор составлен в 4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9. В соответствии с частью 2 статьи 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10. Все уведомления, претензии Сторон и иные юридически значимые сообщения, связанные с исполнением настоящего Договора (далее вместе - сообщение),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Отправка сообщения по электронной почте считается не состоявшейся, если передающая Сторона получает сообщение о невозможности доставки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11. Сканированные копии подписанных документов до момента обмена оригиналами имеют юридическую силу, равную юридической силе оригина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/>
        <w:t>. Адреса и реквизиты сторон:</w:t>
      </w:r>
    </w:p>
    <w:tbl>
      <w:tblPr>
        <w:tblW w:w="10192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7"/>
        <w:gridCol w:w="4010"/>
        <w:gridCol w:w="2795"/>
      </w:tblGrid>
      <w:tr>
        <w:trPr>
          <w:trHeight w:val="10407" w:hRule="atLeast"/>
        </w:trPr>
        <w:tc>
          <w:tcPr>
            <w:tcW w:w="338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4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4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4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260037940 КПП 5260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казначейский счет (Корреспондентский счет) №40102810745370000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12202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ский счет (счет плательщика) 03214643000000013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Х 92110 ОКПО 01963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252030454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 227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4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С. Богомолова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.П.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подпись) М.П.</w:t>
            </w:r>
          </w:p>
        </w:tc>
        <w:tc>
          <w:tcPr>
            <w:tcW w:w="2795" w:type="dxa"/>
            <w:tcBorders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</w:t>
            </w:r>
          </w:p>
          <w:p>
            <w:pPr>
              <w:pStyle w:val="Normal"/>
              <w:spacing w:lineRule="auto" w:line="360" w:before="4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</w:rPr>
              <w:t xml:space="preserve">(Ф.И.О. </w:t>
            </w:r>
            <w:r>
              <w:rPr>
                <w:rFonts w:cs="Times New Roman" w:ascii="Times New Roman" w:hAnsi="Times New Roman"/>
                <w:i/>
                <w:sz w:val="16"/>
                <w:szCs w:val="28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szCs w:val="28"/>
              </w:rPr>
              <w:t>)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 w:before="40" w:after="16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spacing w:before="40" w:after="16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rFonts w:eastAsia="Calibri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lang w:val="ru-RU" w:bidi="ar-SA"/>
    </w:rPr>
  </w:style>
  <w:style w:type="character" w:styleId="1">
    <w:name w:val="Заголовок 1 Знак"/>
    <w:qFormat/>
    <w:rPr>
      <w:rFonts w:ascii="Calibri" w:hAnsi="Calibri" w:eastAsia="Calibri" w:cs="Calibri"/>
      <w:b/>
      <w:sz w:val="28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4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320"/>
    </w:pPr>
    <w:rPr>
      <w:rFonts w:eastAsia="Calibri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9:00Z</dcterms:created>
  <dc:creator>kachko</dc:creator>
  <dc:description/>
  <cp:keywords/>
  <dc:language>en-US</dc:language>
  <cp:lastModifiedBy>mvideo</cp:lastModifiedBy>
  <dcterms:modified xsi:type="dcterms:W3CDTF">2025-01-22T13:54:00Z</dcterms:modified>
  <cp:revision>22</cp:revision>
  <dc:subject/>
  <dc:title>ДОГОВОР № ПОИГ/24/00</dc:title>
</cp:coreProperties>
</file>