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31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, Владимирский филиал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.С. Богомоловой, действующего на основании доверенности от 27.12.2024 г. № 78 с одной стороны, и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__________</w:t>
      </w:r>
      <w:r>
        <w:rPr/>
        <w:t>__________________</w:t>
      </w:r>
      <w:r>
        <w:rPr>
          <w:i/>
        </w:rPr>
        <w:t>_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 xml:space="preserve"> 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.__.202__г. № ______  Обучающемуся предоставляется скидка в размере _____% от указанной суммы, в связи с чем, полная стоимость образовательных услуг за весь период обучения Обучающегося составляет ______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с учетом скидки, указанной в п.5.1. настоящего Договора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</w:r>
      <w:r>
        <w:rPr>
          <w:rFonts w:eastAsia="Times New Roman"/>
          <w:sz w:val="16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0. Адреса и реквизиты сторон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kanc</w:t>
              </w:r>
              <w:r>
                <w:rPr>
                  <w:rStyle w:val="InternetLink"/>
                </w:rPr>
                <w:t>@pimunn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8:00Z</dcterms:created>
  <dc:creator>kachko</dc:creator>
  <dc:description/>
  <cp:keywords/>
  <dc:language>en-US</dc:language>
  <cp:lastModifiedBy>mvideo</cp:lastModifiedBy>
  <dcterms:modified xsi:type="dcterms:W3CDTF">2025-01-22T13:53:00Z</dcterms:modified>
  <cp:revision>9</cp:revision>
  <dc:subject/>
  <dc:title>ДОГОВОР № ___</dc:title>
</cp:coreProperties>
</file>