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Приложение №3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казании платных образовательных услуг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(ординатура, Владимирский филиал)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от от 07.05.2018г. № Л035-00115-52/00119541, выданной Федеральной службой по надзору в сфере образования и науки на срок – «бессрочно» и государственной аккредитации, регистрационный №А007-00115-52/01128017, предоставленной 26.06.2018 г. Федеральной службой по надзору в сфере образования и науки  (выписка из реестра аккредитованных программ от 30.05.2024 г.)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.С. Богомоловой, действующего на основании доверенности от 27.12.2024 г. № 78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Cs w:val="24"/>
        </w:rPr>
        <w:t>с одной стороны и,</w:t>
      </w:r>
      <w:r>
        <w:rPr>
          <w:szCs w:val="24"/>
        </w:rPr>
        <w:t xml:space="preserve"> </w:t>
      </w:r>
      <w:r>
        <w:rPr>
          <w:b w:val="false"/>
        </w:rPr>
        <w:t>____________________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1. Исполнитель обязуется предоставить образовательную услугу, а Заказчик обязуется оплатить обучение по основной профессиональной образовательной программе - программе подготовки кадров высшей квалификации в ординатуре </w:t>
      </w:r>
      <w:r>
        <w:rPr>
          <w:rFonts w:eastAsia="Times New Roman"/>
          <w:sz w:val="24"/>
          <w:szCs w:val="28"/>
        </w:rPr>
        <w:t xml:space="preserve">по специальности </w:t>
      </w: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</w:t>
      </w:r>
      <w:r>
        <w:rPr>
          <w:rFonts w:eastAsia="Times New Roman"/>
          <w:i/>
        </w:rPr>
        <w:t xml:space="preserve"> код специальности, наименование профессии, специальности или направления подготовки</w:t>
      </w:r>
      <w:r>
        <w:rPr>
          <w:i/>
        </w:rPr>
        <w:t>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sz w:val="24"/>
          <w:szCs w:val="28"/>
        </w:rPr>
        <w:t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- диплом об окончании ординатуры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1.4. Предоставление образовательной услуги, предусмотренной п.1.1. настоящего Договора, осуществляется на базе филиала Исполнителя, расположенного в г.Владимир Владимирской области, определенные части образовательной программы могут реализовываться на базе головной организации.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: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применения к нему отчисления как меры дисциплинарного взыскания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лучае невыполнения Обучающимся обязанностей по добросовестному освоению образовательной программы и выполнению учебного план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 случае установления нарушения порядка приема в Университет, повлекшего по вине Обучающегося его незаконное зачисление в Университет;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в случае просрочки оплаты стоимости платных образовательных услуг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 и др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/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На основании приказа ректора Университета от __.__.202__г. № ______  Обучающемуся предоставляется скидка в размере _____% от указанной суммы, в связи с чем, полная стоимость образовательных услуг за весь период обучения Обучающегося составляет ______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с учетом скидки, указанной в п.5.1. настоящего Договора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</w:t>
      </w:r>
      <w:r>
        <w:rPr>
          <w:rFonts w:eastAsia="Times New Roman"/>
          <w:sz w:val="24"/>
          <w:szCs w:val="28"/>
        </w:rPr>
        <w:t xml:space="preserve">в </w:t>
        <w:br/>
      </w:r>
      <w:r>
        <w:rPr>
          <w:rFonts w:eastAsia="Times New Roman"/>
          <w:sz w:val="16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8"/>
        </w:rPr>
        <w:t>- за первый семестр обучения 50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за второй семестр обучения 50% от стоимости обучения __________________________________________________ рублей до 20 февраля текущего учебного года;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 единовременным платежом в рублях в срок до «20» сентября текущего года за весь учебный год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плата за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5.3. </w:t>
      </w:r>
      <w:r>
        <w:rPr>
          <w:sz w:val="24"/>
        </w:rPr>
        <w:t>В случае просрочки оплаты, превышающей 30 дней, с даты, указанной в п.5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2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2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2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/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БК 00000000000000000130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07:00Z</dcterms:created>
  <dc:creator>kachko</dc:creator>
  <dc:description/>
  <cp:keywords/>
  <dc:language>en-US</dc:language>
  <cp:lastModifiedBy>mvideo</cp:lastModifiedBy>
  <dcterms:modified xsi:type="dcterms:W3CDTF">2025-01-22T13:52:00Z</dcterms:modified>
  <cp:revision>8</cp:revision>
  <dc:subject/>
  <dc:title>ДОГОВОР № ___</dc:title>
</cp:coreProperties>
</file>